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Приложение 9</w:t>
        <w:br/>
        <w:t>к приказу от 30.12.202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№  3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1. Обязательства (принятые, принимаемые, отложенные) принимаются к учету в пределах утвержденных плановых назнач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К отложенным обязательствам текущего финансового года относятся обязательства по созданным резервам предстоящих расходов (по претензионным требованиям и искам, на ремонт основных средств и т. 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Порядок принятия обязательств (принятых, принимаемых, отложенные) приведен в таблице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2. Денежные обязательства отражаются в учете не ранее принятия расходных обязательств. </w:t>
        <w:br/>
        <w:t>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финансового года, подлежат перерегистрации в году, следующем за отчетным финансовым годом.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Порядок учета принятых (принимаемых, отложенных) обязательств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33"/>
        <w:gridCol w:w="3158"/>
        <w:gridCol w:w="2517"/>
        <w:gridCol w:w="2620"/>
        <w:gridCol w:w="1601"/>
        <w:gridCol w:w="160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Документ-основание/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первичный учетный документ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Момент отражения в учете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 xml:space="preserve">Дебет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color w:val="000000"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>
          <w:trHeight w:val="369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27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31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299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.506.1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.502.11.ХХХ</w:t>
            </w:r>
          </w:p>
        </w:tc>
      </w:tr>
      <w:tr>
        <w:trPr>
          <w:trHeight w:val="38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.506.Х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.502.Х1.ХХХ</w:t>
            </w:r>
          </w:p>
        </w:tc>
      </w:tr>
      <w:tr>
        <w:trPr>
          <w:trHeight w:val="185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2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ринятие обязательств по контракту (договору), в котором не указана сумма либо по его условиям принятие обязательств производится по факту поставки товаров (выполнения работ, оказания услуг)</w:t>
            </w:r>
          </w:p>
        </w:tc>
        <w:tc>
          <w:tcPr>
            <w:tcW w:w="3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акладные, акты выполненных работ (оказанных услуг), счета на оплату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поставки товаров (выполнения работ, оказания услуг), выставления счета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подписанной накладной, акта, сче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.506.1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Принятие суммы расходного обязательства при заключении контракта (договора) по итогам конкурентной закупки 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Х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Уточнение обязательств по контракта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точнение принимаемых обязательств на сумму экономии при заключении контракта (договора) по результатам конкурентной закупки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Протокол подведения итогов конкурентной </w:t>
              <w:br/>
              <w:t>закупки/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орректировка обязательства на сумму, сэкономленную в результате проведения закупки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Х.502.17.ХХХ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10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Х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Х0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тмены закупки;</w:t>
              <w:br/>
              <w:t xml:space="preserve">– признания закупки </w:t>
              <w:br/>
              <w:t xml:space="preserve">несостоявшейся по причине </w:t>
              <w:br/>
              <w:t>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ротокол подведения итогов конкурса, аукциона, запроса котировок или запроса предложений.</w:t>
              <w:br/>
              <w:t>Протокол признания победителя закупки уклонившимся от заключения контракта (договора)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протокола о признании конкурентной закупки несостоявшейся.</w:t>
              <w:br/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Уменьшение ранее принятого обязательства на всю сумму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Х7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  <w:br/>
              <w:t>год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онтракты (договоры), подлежащие исполнению в текущем финансовом году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Заключенные контракты (договоры)/</w:t>
              <w:br/>
              <w:t>Бухгалтерская справка (ф. 0504833)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е исполненных по условиям контракта (договора) обязательств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21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color w:val="000000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Зарплат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твержденный План финансово-хозяйственной деятельности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бъем утвержденных плановых назначений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10.21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Взносы на обязательное пенсионное (социальное, медицинское) страхование, взносы на страхование от несчастных случаев и </w:t>
              <w:br/>
              <w:t>профзаболеваний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Карточки индивидуального учета </w:t>
              <w:br/>
              <w:t>сумм начисленных выплат и иных вознаграждений и сумм начисленных страховых взносов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 момент образования 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10.213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орректировка ранее принятых обязательств в момент принятия к учету авансового отчета (ф. 0504505)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утверждения авансового отчета (ф. 0504505) руководителем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>Экономия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В дату образования кредиторской задолженности – ежеквартально (не позднее последнего дня </w:t>
              <w:br/>
              <w:t>текущего квартала)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ачисление всех видов сборов, пошлин, патентных платежей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Бухгалтерские справки (ф. 0504833) с приложением расчетов.</w:t>
              <w:br/>
              <w:t>Служебные записки (другие распоряжения руководителя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10.29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29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Х0.29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Х1.29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10.29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29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Х0.29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Х1.29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Иные обязательств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color w:val="000000"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9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риказ руководителя.Бухгалтерская справка (ф. 0504833) с приложением расчетов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умма, на которую будет уменьшен резерв, отражается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9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99.ХХХ</w:t>
            </w:r>
          </w:p>
        </w:tc>
      </w:tr>
      <w:tr>
        <w:trPr>
          <w:trHeight w:val="553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окументы, подтверждающие возникновение обязательства/ Бухгалтерская справка (ф. 0504833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принятого обязательства в рамках созданного резер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99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99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2"/>
                <w:szCs w:val="22"/>
              </w:rPr>
              <w:t>3.4</w:t>
            </w:r>
          </w:p>
        </w:tc>
        <w:tc>
          <w:tcPr>
            <w:tcW w:w="27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корректированы плановые назначения на расходы, начисленные за счет резерва</w:t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90.ХХХ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90.ХХХ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;Times New Roman" w:ascii="Times New Roman;Times New Roman" w:hAnsi="Times New Roman;Times New Roman"/>
                <w:b w:val="false"/>
                <w:i w:val="false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2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3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>Бухгалтерская справка (ф. 0504833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Сумма принятого обязательства по отпускным за счет резерва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6.10.21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"/>
        <w:gridCol w:w="3888"/>
        <w:gridCol w:w="2435"/>
        <w:gridCol w:w="2457"/>
        <w:gridCol w:w="2125"/>
        <w:gridCol w:w="1572"/>
        <w:gridCol w:w="1572"/>
      </w:tblGrid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 xml:space="preserve">Момент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 xml:space="preserve">отражени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в учете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color w:val="000000"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чет, счет-фактура (согласно условиям контракта).Акт оказания услуг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подписания подтверждающих документов.При задержке документации – дата поступления документации в бухгалтерию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онтракты (договоры) на выполнение иных работ (оказание иных услуг)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Акт выполненных работ (оказанных услуг).Иной документ, подтверждающий выполнение работ (оказание услуг)</w:t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ринятие денежного обязательства в том случае, если контрактом (договором) предусмотрена выплата аванса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онтракт (договор).Счет на оплату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, определенная условиями контракта (договора)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color w:val="000000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ыплата зарплаты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21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2.211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213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2.213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ыдача денежных средств под отчет сотруднику на приобретение товаров (работ, услуг) за наличный расчет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ыдача денежных средств под отчет сотруднику при направлении в командировку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3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утверждения авансового отчета (ф. 0504505) руководителем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2"/>
                <w:szCs w:val="22"/>
              </w:rPr>
              <w:t>Экономияспособом «Красное сторно»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29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2.291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29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2.29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br/>
        <w:t>Х– 1–18 разряды номера счета бухгалтерского учета, которые формируются так:</w:t>
        <w:br/>
        <w:t>– в 1–4 разряде – код раздела, подраздела; 5–14 разделы – нули, если иное не предусмотрено целевым назначением средств; в 15–17 разрядах – виды расходов;</w:t>
        <w:br/>
        <w:t>– в 18 разряде – код вида финансового обеспечения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ХХХ – 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планом ФХД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vertAlign w:val="superscript"/>
        </w:rPr>
        <w:t>&lt;1&gt;</w:t>
      </w: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 В разрезе подстатей КОСГУ.</w:t>
      </w:r>
    </w:p>
    <w:sectPr>
      <w:type w:val="nextPage"/>
      <w:pgSz w:orient="landscape" w:w="16838" w:h="11906"/>
      <w:pgMar w:left="1396" w:right="139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;PragmaticaCondC" w:hAnsi="Arial;PragmaticaCondC" w:eastAsia="Times New Roman;Times New Roman" w:cs="Arial;PragmaticaCondC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41:00Z</dcterms:created>
  <dc:creator>rjabinina</dc:creator>
  <dc:description/>
  <cp:keywords/>
  <dc:language>en-US</dc:language>
  <cp:lastModifiedBy>frolenkova_oa</cp:lastModifiedBy>
  <cp:lastPrinted>2022-02-17T17:44:00Z</cp:lastPrinted>
  <dcterms:modified xsi:type="dcterms:W3CDTF">2022-02-17T14:44:00Z</dcterms:modified>
  <cp:revision>6</cp:revision>
  <dc:subject/>
  <dc:title/>
</cp:coreProperties>
</file>