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Учетной политике для </w:t>
        <w:br/>
        <w:t>целей бухгалтерск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 о внутреннем финансовом контрол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законодательством РФ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нутренний финансовый контроль направлен на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системы соблюдения законодательства РФ в сфере финансовой </w:t>
        <w:br/>
        <w:t>деятельности, внутренних процедур составления и исполнения плана финансово-хозяйственной деятельности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зультативности использования средств, полученных от деятельност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утренний контроль в учреждении осуществляют: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ая приказом руководителя комисс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всех уровней, работники учреждения;</w:t>
      </w:r>
    </w:p>
    <w:p>
      <w:pPr>
        <w:pStyle w:val="HTML1"/>
        <w:numPr>
          <w:ilvl w:val="0"/>
          <w:numId w:val="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Целями внутреннего финансового контроля учреждения являются:</w:t>
      </w:r>
    </w:p>
    <w:p>
      <w:pPr>
        <w:pStyle w:val="HTML1"/>
        <w:numPr>
          <w:ilvl w:val="0"/>
          <w:numId w:val="10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HTML1"/>
        <w:numPr>
          <w:ilvl w:val="0"/>
          <w:numId w:val="10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предложений по повышению экономии и результативности </w:t>
        <w:br/>
        <w:t>использования средств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ные задачи внутреннего контроля: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оответствия проводимых финансовых операций в части финансово- 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охранности собственности учреждения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а от ошибок, нарушений, злоупотреблений, искажений через осуществление предупредительных мер;</w:t>
      </w:r>
    </w:p>
    <w:p>
      <w:pPr>
        <w:pStyle w:val="HTML1"/>
        <w:numPr>
          <w:ilvl w:val="0"/>
          <w:numId w:val="1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исциплины учетной работы.</w:t>
        <w:tab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нципы внутреннего финансового контроля учреждени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Ф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Ф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системности. Проведение контрольных мероприятий всех сторон </w:t>
        <w:br/>
        <w:t>деятельности объекта внутреннего контроля и его взаимосвязей в структуре управления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7. Объектами внутреннего контроля являются: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(прогнозные) документы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(контракты) на приобретение товаров (работ, услуг)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ьные акты руководителя (приказы, распоряжения)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учетные документы и регистры учета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е операции, отраженные в учете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ь;</w:t>
      </w:r>
    </w:p>
    <w:p>
      <w:pPr>
        <w:pStyle w:val="HTML1"/>
        <w:numPr>
          <w:ilvl w:val="0"/>
          <w:numId w:val="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ъекты по распоряжению руководителя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истема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истема внутреннего контроля обеспечивает: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 полноту документации бухгалтерского учета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законодательства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подготовки достоверной бухгалтерской (финансовой) отчетности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ошибок и искажений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ов и распоряжений руководителя учрежд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ланов финансово-хозяйственной деятельности учрежд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ь имущества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истема внутреннего контроля позволяет следить за эффективностью работы отделов, добросовестностью выполнения сотрудниками возложенных на них должностных обязанност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Методы проведения внутреннего контроля: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е оформление:</w:t>
        <w:br/>
        <w:t>– записи в регистрах бухгалтерского учета проводятся на основе первичных учетных документов (в т. ч.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ие оплаты материальных активов с их поступлением в учреждение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сделок и операци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правил осуществления кассовых операций, оформление кассовых документов, установленного лимита кассы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олномочий и ротация обязанносте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ы контроля фактического наличия и состояния объектов (в т. ч. </w:t>
        <w:br/>
        <w:t>инвентаризация)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авильности сделок, учетных операций;</w:t>
      </w:r>
    </w:p>
    <w:p>
      <w:pPr>
        <w:pStyle w:val="HTML1"/>
        <w:numPr>
          <w:ilvl w:val="0"/>
          <w:numId w:val="14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</w:t>
        <w:br/>
        <w:t xml:space="preserve">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рганизация внутреннего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й контроль осуществляют руководитель учреждения, его заместители, </w:t>
        <w:br/>
        <w:t>главный бухгалтер, работники отдела правовой и кадровой работы, работники планово-аналитического отдел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варительного внутреннего финансового контроля проводится:</w:t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финансово-плановых документов (расчетов потребности в денежных</w:t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</w:rPr>
        <w:t>средствах, план финансово-хозяйственной деятельности учреждения главным бухгалтером (бухгалтером), их визирование, согласование и урегулирование разноглас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работниками отдела правовой и кадровой работы, главным бухгалтером (бухгалтером), работниками планово-аналитического отдела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ектов приказов руководителя учреждения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HTML1"/>
        <w:numPr>
          <w:ilvl w:val="0"/>
          <w:numId w:val="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бухгалтерской, финансовой, статистической, налоговой и другой отчетности до утверждения или подписа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рамках текущего внутреннего финансового контроля провод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ка расходных денежных документов до их оплаты </w:t>
      </w:r>
      <w:r>
        <w:rPr>
          <w:rFonts w:cs="Times New Roman" w:ascii="Times New Roman" w:hAnsi="Times New Roman"/>
          <w:i/>
          <w:iCs/>
          <w:color w:val="000000"/>
        </w:rPr>
        <w:t>(расчетно-платежных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</w:rPr>
        <w:t>ведомостей, платежных поручений, счетов и т. п.)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  <w:r>
        <w:rPr>
          <w:rFonts w:cs="Times New Roman" w:ascii="Times New Roman" w:hAnsi="Times New Roman"/>
        </w:rPr>
        <w:t xml:space="preserve"> Фактом контроля является разрешение документов к оплате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ервичных документов, отражающих факты хозяйственной жизни учреждения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зысканием дебиторской и погашением кредиторской задолженности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аналитического учета с синтетическим (оборотная ведомость)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фактического наличия материальных средств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расходования средств по назначению, оценка эффективности и результативности их расходования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лавным бухгалтером (бухгалтером) конкретных журналов операци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ответствие методологии учета и положениям учетной политики учрежд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текущего контроля осуществляется на постоянной основе работниками планово-аналитического отдела и отдела бухгалтерского учета и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первичных учетных документов проводят работники бухгалтерии, которые принимают документы к учету. В каждом документе проверяют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формы документа и хозяйственной опера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бязательных реквизитов, если документ составлен не по унифицированной форм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аполнения и наличие подписе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кументах, прошедших контроль, ответственные сотрудники ставят дату, подпись и расшифровку подпис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оследующий контроль проводится по итогам совершения хозяйственных операций. </w:t>
        <w:br/>
        <w:t xml:space="preserve">Осуществляется путем анализа и проверки бухгалтерской документации и отчетности, </w:t>
        <w:br/>
        <w:t xml:space="preserve">проведения инвентаризаций и иных необходимых процедур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ледующего внутреннего финансового контроля проводятся: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плановых документов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ступления, наличия и использования денежных средств в учреждении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материально ответственных лиц, в том числе закупок за наличный расчет, проверка достоверности данных о закупках в торговых точках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норм расхода материальных запасов;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льные проверки финансово-хозяйственной деятельности учреждения; </w:t>
      </w:r>
    </w:p>
    <w:p>
      <w:pPr>
        <w:pStyle w:val="HTML1"/>
        <w:numPr>
          <w:ilvl w:val="0"/>
          <w:numId w:val="18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ующий контроль осуществляется путем проведения плановых и внеплановых проверок. </w:t>
        <w:br/>
        <w:t xml:space="preserve">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HTML1"/>
        <w:numPr>
          <w:ilvl w:val="0"/>
          <w:numId w:val="1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проверки; </w:t>
      </w:r>
    </w:p>
    <w:p>
      <w:pPr>
        <w:pStyle w:val="HTML1"/>
        <w:numPr>
          <w:ilvl w:val="0"/>
          <w:numId w:val="16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, за который проводится проверка; </w:t>
      </w:r>
    </w:p>
    <w:p>
      <w:pPr>
        <w:pStyle w:val="HTML1"/>
        <w:numPr>
          <w:ilvl w:val="0"/>
          <w:numId w:val="16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роверки; </w:t>
      </w:r>
    </w:p>
    <w:p>
      <w:pPr>
        <w:pStyle w:val="HTML1"/>
        <w:numPr>
          <w:ilvl w:val="0"/>
          <w:numId w:val="16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х исполнителей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плановой проверки являются: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законодательства РФ, регулирующего порядок ведения бухгалтерского учета и норм учетной политики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сть и своевременность отражения всех хозяйственных операций в </w:t>
        <w:br/>
        <w:t>бухгалтерском учете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 правильность документального оформления операций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ь и полнота проведения инвентаризаций;</w:t>
      </w:r>
    </w:p>
    <w:p>
      <w:pPr>
        <w:pStyle w:val="HTML1"/>
        <w:numPr>
          <w:ilvl w:val="0"/>
          <w:numId w:val="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отчет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Лица, ответственные за проведение проверки, осуществляют анализ выявленных </w:t>
        <w:br/>
        <w:t xml:space="preserve">нарушений, определяют их причины и разрабатывают предложения для принятия мер по их устранению и недопущению в дальнейшем. Результаты проведения предварительного и текущего контроля оформляются в вид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акта </w:t>
      </w:r>
      <w:r>
        <w:rPr>
          <w:rFonts w:cs="Times New Roman" w:ascii="Times New Roman" w:hAnsi="Times New Roman"/>
          <w:sz w:val="24"/>
          <w:szCs w:val="24"/>
        </w:rPr>
        <w:t>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рки (утверждается руководителем учреждения)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и состояние систем бухгалтерского учета и отчетност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, методы и приемы, применяемые в процессе проведения контрольных </w:t>
        <w:br/>
        <w:t>мероприятий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людения законодательства РФ, регламентирующего порядок </w:t>
        <w:br/>
        <w:t>осуществления финансово-хозяйственной деятельности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о результатах проведения контроля;</w:t>
      </w:r>
    </w:p>
    <w:p>
      <w:pPr>
        <w:pStyle w:val="HTML1"/>
        <w:numPr>
          <w:ilvl w:val="0"/>
          <w:numId w:val="17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инятых мер и перечень мероприятий по устранению недостатков и нарушений, выявленных в ходе последующего контроля, рекомендации по </w:t>
        <w:br/>
        <w:t>недопущению возможных ошиб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о результатам проведения проверки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омиссия по внутреннему контролю представляет руководителю учреждения отчет о проделанной работе и</w:t>
      </w:r>
      <w:r>
        <w:rPr>
          <w:rFonts w:cs="Times New Roman" w:ascii="Times New Roman" w:hAnsi="Times New Roman"/>
          <w:sz w:val="24"/>
          <w:szCs w:val="24"/>
        </w:rPr>
        <w:t xml:space="preserve">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течении установленного срок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sz w:val="24"/>
          <w:szCs w:val="24"/>
        </w:rPr>
        <w:t xml:space="preserve">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убъекты внутренне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истему субъектов внутреннего контроля входят:</w:t>
      </w:r>
    </w:p>
    <w:p>
      <w:pPr>
        <w:pStyle w:val="HTML1"/>
        <w:numPr>
          <w:ilvl w:val="0"/>
          <w:numId w:val="1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учреждения и его заместители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внутреннему контролю;</w:t>
      </w:r>
    </w:p>
    <w:p>
      <w:pPr>
        <w:pStyle w:val="HTML1"/>
        <w:numPr>
          <w:ilvl w:val="0"/>
          <w:numId w:val="1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работники учреждения на всех уровня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азграничение полномочий и ответственности лиц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регламентами работнико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Лицо, на которое возложено ведение бухгалтерского учета, не несет ответственность за соответствие составленных другими лицами первичных учетных документов, свершившимся фактам хозяйственной жизни. Достоверность данных, содержащихся в первичных учетных документах обеспечивают лица, ответственные за оформление факта хозяйственной жизн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ава комиссии по проведению внутренних проверок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ля обеспечения эффективности внутреннего контроля комиссия по проведению </w:t>
        <w:br/>
        <w:t xml:space="preserve">внутренних проверок имеет право: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ответствие финансово-хозяйственных операций действующему </w:t>
        <w:br/>
        <w:t xml:space="preserve">законодательству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ить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 обязательным привлечением главного бухгалтера</w:t>
      </w:r>
      <w:r>
        <w:rPr>
          <w:rFonts w:cs="Times New Roman" w:ascii="Times New Roman" w:hAnsi="Times New Roman"/>
          <w:sz w:val="24"/>
          <w:szCs w:val="24"/>
        </w:rPr>
        <w:t xml:space="preserve"> в помещение </w:t>
        <w:br/>
        <w:t xml:space="preserve">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наличие денежных средств, денежных документов и бланков строгой отчетности в кассе учреждения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все учетные бухгалтерские регистры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ланово-финансовые документы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о всеми учредительными и распорядительными документами </w:t>
        <w:br/>
        <w:t xml:space="preserve">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яться с перепиской подразделения с вышестоящими организациями, другими юридическими, а также физическими лицами (жалобы и заявления)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едовать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п.)  с целью оценки напряженности норм времени и норм выработки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и страховых взносов в бюджет; 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 от руководителей структурных подразделений справки, расчеты и </w:t>
        <w:br/>
        <w:t>объяснения по проверяемым фактам хозяйственной деятельности;</w:t>
      </w:r>
    </w:p>
    <w:p>
      <w:pPr>
        <w:pStyle w:val="HTML1"/>
        <w:numPr>
          <w:ilvl w:val="0"/>
          <w:numId w:val="5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Ответственность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тветственность за организацию и функционирование системы внутреннего контроля возлагается н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едседателя комиссии по внутреннему контролю в учрежд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Лица, допустившие недостатки, искажения и нарушения, несут дисциплинарную </w:t>
        <w:br/>
        <w:t xml:space="preserve">ответственность в соответствии с требованиями Трудового кодекса РФ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ценка состояния системы финансового контрол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ценка эффективности системы внутреннего контроля в учреждении осуществляется субъектами внутреннего контроля и рассматривае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Непосредственная оценка адекватности, достаточности и эффективности системы </w:t>
        <w:br/>
        <w:t>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указанных полномочий комиссия по внутреннему контролю представляет </w:t>
        <w:br/>
        <w:t>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изменения и дополнения к настоящему положению утверждаются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Если в результате изменения действующего законодательства РФ отдельные статьи настоящего положения вступят с ним в противоречие, они утрачивают силу, </w:t>
        <w:br/>
        <w:t>преимущественную силу имеют положения действующего законодательства 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 проведения внутренних проверок финансово-хозяйственной деятельност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4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5"/>
        <w:gridCol w:w="4627"/>
        <w:gridCol w:w="2409"/>
        <w:gridCol w:w="1843"/>
      </w:tblGrid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мые 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роведения </w:t>
              <w:br/>
              <w:t>провер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>исполнитель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ов с налоговыми органами, внебюджетными фондам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го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сть и обоснованность сумм дебиторской и кредиторской задолженности, включая суммы невостребованной дебиторской и кредиторской задолженности, по которым истекли сроки исковой давност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бухгалтер, ведущий юрисконсульт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кассы, соблюдение ведения порядка кассовых операци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 бухгалтер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использование служебного транспорта. Правильность учета и правомерность списания ГСМ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ный  бухгалтер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показаний спидометров автотранспорта учрежд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ХО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вентаризации при смене материально-ответственных лиц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возникновения причин передач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Проверка противопожарного состояния помещений учреждений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2 раза в го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  <w:r>
              <w:rPr>
                <w:rFonts w:cs="Times New Roman" w:ascii="Times New Roman" w:hAnsi="Times New Roman"/>
              </w:rPr>
              <w:t>Начальник АХО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ализ исполнения плана финансово-хозяйственной деятельности учрежд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ежеквартальн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ьник планово-аналитического отдела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ка наличия актов сверки с поставщиками и подрядчикам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чало го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</w:tr>
      <w:tr>
        <w:trPr/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верка наличия, использования и технического состояния компьютерной и оргтехники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ентябрь-октябр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ТиАЛВС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внутреннего финансового контроля </w:t>
            </w:r>
          </w:p>
        </w:tc>
        <w:tc>
          <w:tcPr>
            <w:tcW w:w="1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ind w:left="-96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О. Пищулин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ОСТА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омиссии по внутреннему финансовому контролю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АУ РО «Государственная экспертиза проектов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867"/>
      </w:tblGrid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ищулин Владимир Олегович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аместитель руководителя по организации государственной экспертизы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Фроленкова Ольга Алексее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вный бухгалтер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Макухин Игорь Николаевич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чальник планово-аналитического отдела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Тарановская Светлана Александро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едущий юрисконсульт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тапенко Дмитрий Михайлович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чальник АХО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заренко Ярослав Владимирович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чальник отдела ИТиАЛВС</w:t>
            </w:r>
          </w:p>
        </w:tc>
      </w:tr>
      <w:tr>
        <w:trPr/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яженцева Ольга Владимировн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едущий бухгалтер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ab/>
        <w:tab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57:00Z</dcterms:created>
  <dc:creator>frolenkova_oa</dc:creator>
  <dc:description>Подготовлено на базе материалов БСС «Система Главбух»</dc:description>
  <cp:keywords/>
  <dc:language>en-US</dc:language>
  <cp:lastModifiedBy>frolenkova_oa</cp:lastModifiedBy>
  <cp:lastPrinted>2020-01-30T10:24:00Z</cp:lastPrinted>
  <dcterms:modified xsi:type="dcterms:W3CDTF">2020-01-30T07:24:00Z</dcterms:modified>
  <cp:revision>17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